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IELĘGNIARKI/PIELĘGNIARZA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zynności zawodowych pielęgniarki/pielęgniarz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                        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8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 8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1 440 godzin (miesięcznie: 6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jc w:val="left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marca 2026 r. 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</w:t>
      </w:r>
      <w:r>
        <w:rPr>
          <w:rFonts w:cs="Sylfaen" w:ascii="Sylfaen" w:hAnsi="Sylfaen"/>
          <w:b/>
          <w:bCs/>
          <w:sz w:val="20"/>
        </w:rPr>
        <w:t xml:space="preserve">do dnia 26 lutego </w:t>
        <w:br/>
        <w:t>2026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26.02.2026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 xml:space="preserve">8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02 lutego 2026 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03T10:57:00Z</dcterms:modified>
  <cp:revision>17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